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4.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</w:t>
      </w:r>
      <w:r>
        <w:rPr>
          <w:sz w:val="28"/>
          <w:szCs w:val="28"/>
          <w:lang w:val="ro-RO"/>
        </w:rPr>
        <w:t>la Hot. C.J. Argeş</w:t>
      </w:r>
      <w:r>
        <w:rPr>
          <w:b/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Nr.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............/................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4"/>
          <w:szCs w:val="24"/>
          <w:lang w:val="ro-RO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REGULAMENTUL DE ORGANIZARE </w:t>
      </w:r>
      <w:r>
        <w:rPr>
          <w:rFonts w:cs="Tahoma" w:ascii="Tahoma" w:hAnsi="Tahoma"/>
          <w:b/>
          <w:sz w:val="24"/>
          <w:szCs w:val="24"/>
          <w:lang w:val="ro-RO"/>
        </w:rPr>
        <w:t>Ș</w:t>
      </w:r>
      <w:r>
        <w:rPr>
          <w:b/>
          <w:sz w:val="24"/>
          <w:szCs w:val="24"/>
          <w:lang w:val="ro-RO"/>
        </w:rPr>
        <w:t>I FUNC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ONARE A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UNITĂ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Ă MEDICO-SOCIALĂ  RUCAR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APITOLUL I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DISPOZI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I GENERALE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1</w:t>
      </w:r>
      <w:r>
        <w:rPr>
          <w:sz w:val="24"/>
          <w:szCs w:val="24"/>
          <w:lang w:val="ro-RO"/>
        </w:rPr>
        <w:t>(1) Unitatea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ă Medico-Socială Rucar</w:t>
      </w:r>
      <w:r>
        <w:rPr>
          <w:bCs/>
          <w:sz w:val="24"/>
          <w:szCs w:val="24"/>
          <w:lang w:val="ro-RO"/>
        </w:rPr>
        <w:t>, acronim U.A.M.S. Rucar, este o instit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publică specializată, cu personalitate juridică, în subordinea Consil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s, care acordă servicii medicale, servicii de îngrijire si servicii sociale persoanelor cu nevoi medico-social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2) Persoanele care beneficiază de serviciile acordate î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e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a sunt persoane adulte cu nevoi medico-sociale din judetul Arges care, după caz, necesită supraveghere, asistare, îngrijire, tratament, precum si servicii de inser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i reinser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ocială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3) Internarea în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se face la recomandar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lor sanitare sau la solicitarea persoanelor fizice ori juridice în baza ”Grilei de evaluare medico-socială”, aprobată prin </w:t>
      </w:r>
      <w:r>
        <w:rPr>
          <w:bCs/>
          <w:i/>
          <w:sz w:val="24"/>
          <w:szCs w:val="24"/>
          <w:lang w:val="ro-RO"/>
        </w:rPr>
        <w:t>Ordinul nr.491/2003</w:t>
      </w:r>
      <w:r>
        <w:rPr>
          <w:bCs/>
          <w:sz w:val="24"/>
          <w:szCs w:val="24"/>
          <w:lang w:val="ro-RO"/>
        </w:rPr>
        <w:t xml:space="preserve">, </w:t>
      </w:r>
      <w:r>
        <w:rPr>
          <w:i/>
          <w:sz w:val="24"/>
          <w:szCs w:val="24"/>
          <w:lang w:val="pt-BR"/>
        </w:rPr>
        <w:t>pentru aprobarea Grilei de evaluare medico-sociala a persoanelor care se interneaza în unitati de asistenta medico-sociale,</w:t>
      </w:r>
      <w:r>
        <w:rPr>
          <w:bCs/>
          <w:sz w:val="24"/>
          <w:szCs w:val="24"/>
          <w:lang w:val="ro-RO"/>
        </w:rPr>
        <w:t xml:space="preserve"> al Ministrului Să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i Ministrului Muncii, Solidar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ociale si Familiei, în limita locurilor disponibile si a resurselor financiare alocate de ordonatorul principal de credite, cu avizul directorului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4) Serviciile medicale si de îngrijire asigurate de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sunt cele recomandate la externarea di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e sanitare cu paturi, cuprinse în biletele de iesire,  scrisorile medicale, planurile de recuperare si alte acte medicale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  <w:t>(5) Sedi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este în comuna Rucar,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ul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2</w:t>
      </w:r>
      <w:r>
        <w:rPr>
          <w:bCs/>
          <w:sz w:val="24"/>
          <w:szCs w:val="24"/>
          <w:lang w:val="ro-RO"/>
        </w:rPr>
        <w:t xml:space="preserve">  În vederea realizării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-i revin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exclusiv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de exec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, prin asigurarea mijloacelor umane, materiale si financiare necesare implementării politicilor si strategiilor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precum si prevenirea si combaterea marginalizării sociale.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APITOLUL II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ORGANIZAREA UNITĂ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Ă MEDICO-SOCIALĂ RUCAR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3 </w:t>
      </w:r>
      <w:r>
        <w:rPr>
          <w:bCs/>
          <w:sz w:val="24"/>
          <w:szCs w:val="24"/>
          <w:lang w:val="ro-RO"/>
        </w:rPr>
        <w:t xml:space="preserve">Organigrama, ştatul de funcţii, numărul de personal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buget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se aprobă anual prin hotărâre a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Art.4 </w:t>
      </w:r>
      <w:r>
        <w:rPr>
          <w:bCs/>
          <w:sz w:val="24"/>
          <w:szCs w:val="24"/>
          <w:lang w:val="ro-RO"/>
        </w:rPr>
        <w:t>(1)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ează pe baza avizelor ministerului să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i a ministerului dezvoltarii regionale si administr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publice, având o capacitate de 40 patur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>(2) Asigurarea continuităţii asistenţei medicale se realizează în conformitate cu prevederile legale in vigoare şi corespunzatoare structurii organizatorice aprobate în condiţiile legi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5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este organizată pe compartimente, subordonate directorului, potrivit structurii organizatorice astfe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ro-RO"/>
        </w:rPr>
        <w:t>Compartimentul de asistenta sociala si consilie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ro-RO"/>
        </w:rPr>
        <w:t>Compartimentul pentru ingrijirea sanatatii, care are în compon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si farmacia cu circuit închis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Compartimentul financiar-contabil si administrativ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6</w:t>
      </w:r>
      <w:r>
        <w:rPr>
          <w:bCs/>
          <w:sz w:val="24"/>
          <w:szCs w:val="24"/>
          <w:lang w:val="ro-RO"/>
        </w:rPr>
        <w:t xml:space="preserve">  (1) Î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specificu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fiecărui compartiment,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scopul îndeplinirii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 le revin, compartimentele din cad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realizează proiecte de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pe care le propun directorului în vederea punerii în aplicare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(2) 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arcinile de serviciu ale personalului sunt cele din “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a postului”.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(3) În situ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în care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nu dispune de medici în specialitatea necesară, serviciile pot fi asigurate prin contractarea acestora cu furnizori publici sau priv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7</w:t>
      </w:r>
      <w:r>
        <w:rPr>
          <w:bCs/>
          <w:sz w:val="24"/>
          <w:szCs w:val="24"/>
          <w:lang w:val="ro-RO"/>
        </w:rPr>
        <w:t xml:space="preserve">  Conducer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este asigurată de către director,  numit prin hotărâre a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s, la propunerea presedintelui acestuia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8</w:t>
      </w:r>
      <w:r>
        <w:rPr>
          <w:bCs/>
          <w:sz w:val="24"/>
          <w:szCs w:val="24"/>
          <w:lang w:val="ro-RO"/>
        </w:rPr>
        <w:t xml:space="preserve"> (1) În realizarea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sale, directorul este sprijinit de un consiliu consultativ compus din 5 membri, desemn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după cum urmează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a) Un reprezentant a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  <w:t>b) Un reprezentant al Dir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de Sănătate Public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c) Un reprezentant al Ag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e pentru Pl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sp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ocial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d) Un reprezentant al Case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ne de Asigurări de Sănătate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e) Un reprezentant al socie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civile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Cs/>
          <w:sz w:val="24"/>
          <w:szCs w:val="24"/>
          <w:lang w:val="ro-RO"/>
        </w:rPr>
        <w:t>(2) Membrii consiliului consultativ nu beneficiază de indemniz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9</w:t>
      </w:r>
      <w:r>
        <w:rPr>
          <w:bCs/>
          <w:sz w:val="24"/>
          <w:szCs w:val="24"/>
          <w:lang w:val="ro-RO"/>
        </w:rPr>
        <w:t xml:space="preserve"> (1) Direct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asigură conducerea executivă a acesteia si răspunde de buna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re, în îndeplinirea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-i revin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Cs/>
          <w:sz w:val="24"/>
          <w:szCs w:val="24"/>
          <w:lang w:val="ro-RO"/>
        </w:rPr>
        <w:t>(2) În exercitarea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e-i revin directorul emite dispoz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.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0</w:t>
      </w:r>
      <w:r>
        <w:rPr>
          <w:bCs/>
          <w:sz w:val="24"/>
          <w:szCs w:val="24"/>
          <w:lang w:val="ro-RO"/>
        </w:rPr>
        <w:t xml:space="preserve"> Direct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, următoarel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principale: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reprezintă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 rel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cu autor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stit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publice, cu persoanele fizic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juridice din 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ar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din străinătate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just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xercită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ce revi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în calitate de persoană juridic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exercită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de ordonator de credi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întocm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proiectul bugetului propriu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ntul de încheiere al exerc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ului bugetar pe care le spune spre avizare la consiliul consultativ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num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eliberează di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personalul din cadru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 xml:space="preserve">controlează activitatea personalulu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plică sa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unile disciplinare sau recompensele corespunzătoare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laborează proiectele, rapoartele generale privind activitat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stadiul implementării strategiilor, pe care le prezintă spre avizare consiliul consultativ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realiz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opune proiecte care au ca scop îmbu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rea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îngrijire medico-social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 xml:space="preserve">asigură instrui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erf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rea personalului de specialitate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supune avizării consiliului consultativ structura organizatoric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numărul de personal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elabor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upune aprobării consiliului consultativ Regulamentul intern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Regulamentul intern al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, Manualul de procedur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dul drepturilor beneficiarulu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coordonează întocmirea 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i postului pentru fiecare angajat din subordine: anual sau ori de câte ori este nevoie directorul ia măsuri pentru reactualizarea 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i postulu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î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orice alt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prevăzute de leg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1</w:t>
      </w:r>
      <w:r>
        <w:rPr>
          <w:bCs/>
          <w:sz w:val="24"/>
          <w:szCs w:val="24"/>
          <w:lang w:val="ro-RO"/>
        </w:rPr>
        <w:t xml:space="preserve"> Consiliul consultativ se întruneste în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di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a ordinară trimestrial, la convocarea directorului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sedi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extraordinară ori de câte ori este necesar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2</w:t>
      </w:r>
      <w:r>
        <w:rPr>
          <w:bCs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di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le consiliului consultativ se desfă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oară după următorul regulament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ab/>
      </w:r>
      <w:r>
        <w:rPr>
          <w:sz w:val="24"/>
          <w:szCs w:val="24"/>
          <w:lang w:val="pt-BR"/>
        </w:rPr>
        <w:t>a)</w:t>
      </w:r>
      <w:r>
        <w:rPr>
          <w:b/>
          <w:sz w:val="24"/>
          <w:szCs w:val="24"/>
          <w:lang w:val="pt-BR"/>
        </w:rPr>
        <w:t xml:space="preserve">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ele Consiliului se 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cu prez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a a minimum 3 membri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</w:r>
      <w:r>
        <w:rPr>
          <w:sz w:val="24"/>
          <w:szCs w:val="24"/>
          <w:lang w:val="fr-FR"/>
        </w:rPr>
        <w:t>b) au drept de vot numai membrii Consiliului Consultativ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  <w:t xml:space="preserve">c)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tele Consiliului în care se aprobă evaluarea anuală a activită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i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i se adoptă strategiil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planurile anuale de ac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une viitoare se desfă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oară numai în preze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a a minimum 4 membr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  <w:t>d) în exercitarea atribu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ilor ce-i revin, Consiliul adoptă recomandări prin consens. Dacă acesta nu se realizează, recomandările vor fi luate prin vot cu majoritatea simplă a membrilor preze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. În caz de paritate a voturilor, votul pr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telui este hotărâto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e) pr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tele se alege dintre membrii Consiliului Consultativ, pe o perioadă de 1 an zile, prin vot deschis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  <w:t xml:space="preserve">f) l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ele Consiliului Consultativ, pr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tele poate invita să participe observatori/ contributori reprezenta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 ai institu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or publice sau ai organiz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or neguvernamentale care 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activ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 în domeniul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ei medico-sociale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</w:r>
      <w:r>
        <w:rPr>
          <w:sz w:val="24"/>
          <w:szCs w:val="24"/>
          <w:lang w:val="fr-FR"/>
        </w:rPr>
        <w:t>g) participa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i la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e nu au drept de vot. Ac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tia pot face propuneri pe care consiliul le poate dezbat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supune la vot, dacă este cazul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  <w:t xml:space="preserve">h) convocarea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elor ordinare, se face în scris sau telefonic de către directorul U.A.M.S., cu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apte zile înainte d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edi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a, în comunicare fiind transmisă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ordinea de zi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 xml:space="preserve">j) convocare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edintelor extraordinare, de către director, se poate face cu trei zile înainte d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edi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3</w:t>
      </w:r>
      <w:r>
        <w:rPr>
          <w:bCs/>
          <w:sz w:val="24"/>
          <w:szCs w:val="24"/>
          <w:lang w:val="ro-RO"/>
        </w:rPr>
        <w:t xml:space="preserve">  Consiliul consultativ îndeplineste următoarele atributii principal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vizează proiectul bugetului propriu si contul de încheiere a exercitiului bugeta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propune Consiliul Judetean Arges aprobarea structurii organizatorice si a numărului de person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nalizează activitat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, propune măsur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ograme de îmbu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re a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prot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medico-social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viz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atul de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legii, orele suplimentar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porul pentru muncă deosebită, pe categorii de person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 programele de activita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hotără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asupra înstrăinării mijlocelor fixe din patrimoni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altele decât bunurile imobile, în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e legi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 Regulamentul intern al salari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Regulamentul intern al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, Manualul de procedur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dul drepturilor beneficiarulu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probă calificativul anual a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irectorului U.A.M.S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probă fi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ele de post pe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grade sau trepte de salarizare, elaborate de direct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Cs/>
          <w:sz w:val="24"/>
          <w:szCs w:val="24"/>
          <w:lang w:val="ro-RO"/>
        </w:rPr>
        <w:t>avizează salariile de merit pe unita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probă cheltuielile anuale pentru convorbiri telefonice, în limitele legii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Cs/>
          <w:sz w:val="24"/>
          <w:szCs w:val="24"/>
          <w:lang w:val="ro-RO"/>
        </w:rPr>
        <w:t>m) indeplin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 orice alt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tabilite prin lege sau prin hotărâre a Consiliul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Art. 14 </w:t>
      </w:r>
      <w:r>
        <w:rPr>
          <w:sz w:val="24"/>
          <w:szCs w:val="24"/>
          <w:lang w:val="ro-RO"/>
        </w:rPr>
        <w:t>(1) Personalul din unitatea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ă medico-socială isi indeplineste sarcinile in institu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e conform programului aprobat în Regulamentul intern al unită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i. </w:t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sz w:val="24"/>
          <w:szCs w:val="24"/>
          <w:lang w:val="ro-RO"/>
        </w:rPr>
        <w:t>(2) Programarea serviciului pe institu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e se face în asa fel încât să asigure persoanelor internate supraveghere, îngrijire, asistare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tratament 24 de ore din 24.</w:t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(3) Prez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a salari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lor în cadrul programului de lucru se face pe bază de condică de prez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ă, semnată individual la venire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plecare din unitate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Art.15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 Socială Rucar este îndrumat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ordonată metodologic de Directia de Sănătate Publică Arges si structura de specialitate din cadru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16</w:t>
      </w:r>
      <w:r>
        <w:rPr>
          <w:bCs/>
          <w:sz w:val="24"/>
          <w:szCs w:val="24"/>
          <w:lang w:val="ro-RO"/>
        </w:rPr>
        <w:t xml:space="preserve"> Patrimoni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face parte din patrimoniu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17</w:t>
      </w:r>
      <w:r>
        <w:rPr>
          <w:bCs/>
          <w:sz w:val="24"/>
          <w:szCs w:val="24"/>
          <w:lang w:val="ro-RO"/>
        </w:rPr>
        <w:t xml:space="preserve">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juridică 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este asigurată de serviciul specializat din aparatul propriu a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, sau, după caz, prin contract de prestări servicii juridice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18</w:t>
      </w:r>
      <w:r>
        <w:rPr>
          <w:bCs/>
          <w:sz w:val="24"/>
          <w:szCs w:val="24"/>
          <w:lang w:val="ro-RO"/>
        </w:rPr>
        <w:t xml:space="preserve"> (1) Controlu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Rucar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 cal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erviciilor acordate este exercitat de personalul abilitat al Dir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de Sănătate Public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, Ag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ă pentru Pl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sp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Social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in cadrul aparatului de specialitate a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>(2) Auditul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se realizează de către structura de specialitate a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APITOLUL II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>ATRIBU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b/>
          <w:bCs/>
          <w:sz w:val="24"/>
          <w:szCs w:val="24"/>
          <w:lang w:val="ro-RO"/>
        </w:rPr>
        <w:t>Ș</w:t>
      </w:r>
      <w:r>
        <w:rPr>
          <w:b/>
          <w:bCs/>
          <w:sz w:val="24"/>
          <w:szCs w:val="24"/>
          <w:lang w:val="ro-RO"/>
        </w:rPr>
        <w:t>I COMPE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 xml:space="preserve">E GENERALE ALE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UNITĂ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Ă MEDICO-SOCIALĂ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19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are următoarele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generale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sigură cazarea, hrana, cazarmamentul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igienico-sanitare corespunzătoare persoanelor internate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tr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ne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folosirea eficientă a bazei materi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 bunurilor din dotar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asigură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a medicală curent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de specialitate, recuperare, îngrijir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upraveghere permanentă, a persoanelor internat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întocm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proiec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ograme proprii care să asigure cr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terea cal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, de prot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a persoanelor cu nevoi medico-social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organizează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cultural-educativ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socializare atât în interioru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, cât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 afara acesteia (stimularea participării la vi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socială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organizează activ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de ergoterapie în raport cu restantul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l al persoanelor internat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cordă sprijin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de specialitate în vederea prevenirii situ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lor care pun în pericol sigura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a persoanelor internat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dezvoltă parteneria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olaborează cu organiz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neguvernament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cu al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reprezenta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 ai socie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civile, în vederea diversificării serviciilor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, î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real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specificul local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sigură consilier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informare atât familiilor, cât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lor, privind problematica socială (probleme familiale, psihologic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ltele asemenea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intervin în combate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prevenirea instit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lizării ca posibilitate de abuz din partea familiei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cordă primul ajutor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ală de urg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oricărei persoane solicitante, organizând, după caz, trimiterea la spital pentru cazurile ce necesită îngrijire spitaliceasc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asigură un nivel maxim posibil de autonomi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igura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asigură cond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de îngrijire care să respecte identitatea, integritat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mnitatea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asigură m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nerea capac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or fizic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intelectual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 xml:space="preserve">faciliteaz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încurajează legăturile interumane, inclusiv cu familiile proprii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identifică mediile  în care poate fi integrată persoana internată timp îndelungat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20</w:t>
      </w:r>
      <w:r>
        <w:rPr>
          <w:bCs/>
          <w:sz w:val="24"/>
          <w:szCs w:val="24"/>
          <w:lang w:val="ro-RO"/>
        </w:rPr>
        <w:t xml:space="preserve">(1) Serviciile medic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îngrijire acordate de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Rucar sunt conforme cu Instru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unile 1/507/2003 ale ministrului sănă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 privind organizarea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onarea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, aprobate prin H.G. 412/2003, acestea fiind adăugate, după caz, serviciile recomandate la externarea din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e sanitare cu paturi pe bază de bilete de i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re, scrisori medicale, planuri de recuperare, sau de către medicii de familie prevăzute în planul de tratament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  <w:t xml:space="preserve">   (2) Serviciile sociale asigurate de personal specializat angajat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Rucar sunt cele prevăzute de art. 3, alin (4) din Instru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unile 1/507/2003. </w:t>
      </w:r>
    </w:p>
    <w:p>
      <w:pPr>
        <w:pStyle w:val="Normal"/>
        <w:tabs>
          <w:tab w:val="clear" w:pos="720"/>
          <w:tab w:val="left" w:pos="325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>(3) Durata internării, temporară sau permanentă, este în fun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nevoile medico-sociale ale beneficiarilor, externarea bolnavilor din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fiind în responsabilitatea medicului curant, conform manualului de proceduri al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ab/>
        <w:tab/>
        <w:tab/>
      </w:r>
    </w:p>
    <w:p>
      <w:pPr>
        <w:pStyle w:val="Normal"/>
        <w:ind w:left="360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360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APITOLUL IV</w:t>
      </w:r>
    </w:p>
    <w:p>
      <w:pPr>
        <w:pStyle w:val="Normal"/>
        <w:ind w:left="1440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TRIBU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/>
          <w:bCs/>
          <w:sz w:val="24"/>
          <w:szCs w:val="24"/>
          <w:lang w:val="ro-RO"/>
        </w:rPr>
        <w:t>Ș</w:t>
      </w:r>
      <w:r>
        <w:rPr>
          <w:b/>
          <w:bCs/>
          <w:sz w:val="24"/>
          <w:szCs w:val="24"/>
          <w:lang w:val="ro-RO"/>
        </w:rPr>
        <w:t>I SARCINILE SPECIFICE COMPARTIMENTELOR DIN CADRUL UNITĂ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/>
          <w:bCs/>
          <w:sz w:val="24"/>
          <w:szCs w:val="24"/>
          <w:lang w:val="ro-RO"/>
        </w:rPr>
        <w:t>Ț</w:t>
      </w:r>
      <w:r>
        <w:rPr>
          <w:b/>
          <w:bCs/>
          <w:sz w:val="24"/>
          <w:szCs w:val="24"/>
          <w:lang w:val="ro-RO"/>
        </w:rPr>
        <w:t>Ă MEDICO-SOCIALĂ RUCAR</w:t>
      </w:r>
    </w:p>
    <w:p>
      <w:pPr>
        <w:pStyle w:val="Normal"/>
        <w:ind w:left="1440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Art. 21</w:t>
      </w:r>
      <w:r>
        <w:rPr>
          <w:bCs/>
          <w:sz w:val="24"/>
          <w:szCs w:val="24"/>
          <w:lang w:val="ro-RO"/>
        </w:rPr>
        <w:t xml:space="preserve">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sarcinile </w:t>
      </w:r>
      <w:r>
        <w:rPr>
          <w:bCs/>
          <w:i/>
          <w:sz w:val="24"/>
          <w:szCs w:val="24"/>
          <w:u w:val="single"/>
          <w:lang w:val="ro-RO"/>
        </w:rPr>
        <w:t>compartimentului de asisten</w:t>
      </w:r>
      <w:r>
        <w:rPr>
          <w:rFonts w:cs="Tahoma" w:ascii="Tahoma" w:hAnsi="Tahoma"/>
          <w:bCs/>
          <w:i/>
          <w:sz w:val="24"/>
          <w:szCs w:val="24"/>
          <w:u w:val="single"/>
          <w:lang w:val="ro-RO"/>
        </w:rPr>
        <w:t>ț</w:t>
      </w:r>
      <w:r>
        <w:rPr>
          <w:bCs/>
          <w:i/>
          <w:sz w:val="24"/>
          <w:szCs w:val="24"/>
          <w:u w:val="single"/>
          <w:lang w:val="ro-RO"/>
        </w:rPr>
        <w:t>ă socială si consilie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fr-FR"/>
        </w:rPr>
        <w:t>elaborează proiecte de interven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e în scopul prevenirii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combaterii institu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onalizării pentru fiecare persoană internată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fr-FR"/>
        </w:rPr>
        <w:t>identifică probleme privind îngrijirea persoanelor internate, stabil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te priorită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 xml:space="preserve">ile, elaborează 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îndepline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 xml:space="preserve">te planurile de îngrijire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evaluează rezultatele ob</w:t>
      </w:r>
      <w:r>
        <w:rPr>
          <w:rFonts w:cs="Tahoma" w:ascii="Tahoma" w:hAnsi="Tahoma"/>
          <w:sz w:val="24"/>
          <w:szCs w:val="24"/>
          <w:lang w:val="fr-FR"/>
        </w:rPr>
        <w:t>ț</w:t>
      </w:r>
      <w:r>
        <w:rPr>
          <w:sz w:val="24"/>
          <w:szCs w:val="24"/>
          <w:lang w:val="fr-FR"/>
        </w:rPr>
        <w:t>inu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asigură consilie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informare a persoanelor internate cât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 familiilor acestora privind problematica socială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activ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 psihosocial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culturale: de socializare în vederea reintegrării, integrării social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familiale a persoanelor internate, de adaptare la vi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a de institu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e a persoanelor internate, precum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îmbună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rea rel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or interpersonale între bolnavi, între ac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ti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personalul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fr-FR"/>
        </w:rPr>
        <w:t xml:space="preserve">proiectează </w:t>
      </w:r>
      <w:r>
        <w:rPr>
          <w:rFonts w:cs="Tahoma" w:ascii="Tahoma" w:hAnsi="Tahoma"/>
          <w:sz w:val="24"/>
          <w:szCs w:val="24"/>
          <w:lang w:val="fr-FR"/>
        </w:rPr>
        <w:t>ș</w:t>
      </w:r>
      <w:r>
        <w:rPr>
          <w:sz w:val="24"/>
          <w:szCs w:val="24"/>
          <w:lang w:val="fr-FR"/>
        </w:rPr>
        <w:t>i stabilesc cele mai adecvate măsuri educative pentru corectarea comportamentului deviant  al persoanelor intern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activitatea de bibliotecă, pres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mass-media din insti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uti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efectuează investig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e necesare în cazuri de abandon pentru identificarea apar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nătorilor persoanelor abandonat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pregăt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te reintegrarea acestora în propria famile sau internarea în cămine pentru persoane vârstnice, centre de îngriji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etc 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func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onarea institu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i în condi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i de îngrijire care să asigure identitatea, integritatea, demnitatea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un nivel maxim posibil de autonomi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sigura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ă;      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furnizează persoanelor internate sau apar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nătorilor acestora inform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 privind drepturile de care beneficiază în conformitate cu legisl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a în vigoare, precum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supra func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onării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 de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medico-socială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organizarea evid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ei persoanelor internate, a raportărilor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statisticilor soc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 xml:space="preserve">asigură implementarea, monitorizare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reevaluarea planurilor individualizate de îngrijir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sist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ă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ganizeaza si asigura procedeele si serviciile pe baza caruia se obtine acreditarea sociala institutiei 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colaborează cu organiz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le neguvernamentale, fund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, asoci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i la realizarea unor programe care se adresează grupurilor 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ntă de popul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 din care fac parte persoanele internate în unitatea de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medico-socială.</w:t>
      </w:r>
    </w:p>
    <w:p>
      <w:pPr>
        <w:pStyle w:val="Normal"/>
        <w:ind w:left="1440" w:hanging="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ind w:firstLine="360"/>
        <w:jc w:val="both"/>
        <w:rPr>
          <w:bCs/>
          <w:i/>
          <w:i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lang w:val="ro-RO"/>
        </w:rPr>
        <w:t>Art. 22</w:t>
      </w:r>
      <w:r>
        <w:rPr>
          <w:bCs/>
          <w:sz w:val="24"/>
          <w:szCs w:val="24"/>
          <w:lang w:val="ro-RO"/>
        </w:rPr>
        <w:t xml:space="preserve">  A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sarcinile </w:t>
      </w:r>
      <w:r>
        <w:rPr>
          <w:bCs/>
          <w:i/>
          <w:sz w:val="24"/>
          <w:szCs w:val="24"/>
          <w:u w:val="single"/>
          <w:lang w:val="ro-RO"/>
        </w:rPr>
        <w:t xml:space="preserve">compartimentului pentru ingrijirea sanatatii </w:t>
      </w:r>
    </w:p>
    <w:p>
      <w:pPr>
        <w:pStyle w:val="Normal"/>
        <w:rPr>
          <w:bCs/>
          <w:i/>
          <w:i/>
          <w:sz w:val="24"/>
          <w:szCs w:val="24"/>
          <w:u w:val="single"/>
          <w:lang w:val="ro-RO"/>
        </w:rPr>
      </w:pPr>
      <w:r>
        <w:rPr>
          <w:bCs/>
          <w:i/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ro-RO"/>
        </w:rPr>
        <w:t>desfă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 xml:space="preserve">oară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sigură permanent activitatea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ă medicală de recuperare, curativă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 îngrijire paleativă conform pachetului de servicii din Anexa la Instruc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unile 1/507/2003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 recomandărilor cuprinse în bilete de ie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 xml:space="preserve">ire, scrisori medicale, planuri de recuperare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lte asemenea pentru persoanele intern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ro-RO"/>
        </w:rPr>
        <w:t>asigură întocmirea documentelor medicale (foii de observ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e, tratamentul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evolu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 xml:space="preserve">ia bolii)  pentru fiecare bolnav internat, precum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 xml:space="preserve">i păstrarea 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i arhivarea acestor documente medicale, în condi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i de confid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alit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răspunde de </w:t>
      </w:r>
      <w:r>
        <w:rPr>
          <w:color w:val="000000"/>
          <w:sz w:val="24"/>
          <w:szCs w:val="24"/>
          <w:lang w:val="it-IT"/>
        </w:rPr>
        <w:t>calitatea actului medical, pentru respectare condi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>ii de cazare, igienă, alimenta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 xml:space="preserve">ie 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>i de prevenire a infec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>iilor nosocomiale ce pot determina prejudicii pacien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>ilor, a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>a cum sunt stabilite de organele competente</w:t>
      </w:r>
      <w:r>
        <w:rPr>
          <w:sz w:val="24"/>
          <w:szCs w:val="24"/>
          <w:lang w:val="pt-BR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activitatea de control nosocomial în compartimentele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trimite la spital cazurile care necesită îngrijire spitalicească, asigurând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ă medicală în timpul transportului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identifică probleme privind îngrijirea persoanelor internate, stabil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te prior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le, elaborează 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îndeplin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te planurile de îngriji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evaluează rezultatele ob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nu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igură respectarea recomandărilor cuprinse în bilete de ie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re, scrisori medicale, planuri de recupera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lte asemenea pentru persoanele internate care sunt  în îngrijir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color w:val="000000"/>
          <w:sz w:val="24"/>
          <w:szCs w:val="24"/>
          <w:lang w:val="it-IT"/>
        </w:rPr>
        <w:t xml:space="preserve">asigură servicii medicale în mod nediscriminatoriu precum 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>i trimiterea acestora la consulta</w:t>
      </w:r>
      <w:r>
        <w:rPr>
          <w:rFonts w:cs="Tahoma" w:ascii="Tahoma" w:hAnsi="Tahoma"/>
          <w:color w:val="000000"/>
          <w:sz w:val="24"/>
          <w:szCs w:val="24"/>
          <w:lang w:val="it-IT"/>
        </w:rPr>
        <w:t>ț</w:t>
      </w:r>
      <w:r>
        <w:rPr>
          <w:color w:val="000000"/>
          <w:sz w:val="24"/>
          <w:szCs w:val="24"/>
          <w:lang w:val="it-IT"/>
        </w:rPr>
        <w:t xml:space="preserve">ii interdisciplinare către spitale sau centre de diagnostic </w:t>
      </w:r>
      <w:r>
        <w:rPr>
          <w:rFonts w:cs="Tahoma" w:ascii="Tahoma" w:hAnsi="Tahoma"/>
          <w:color w:val="000000"/>
          <w:sz w:val="24"/>
          <w:szCs w:val="24"/>
          <w:lang w:val="it-IT"/>
        </w:rPr>
        <w:t>ș</w:t>
      </w:r>
      <w:r>
        <w:rPr>
          <w:color w:val="000000"/>
          <w:sz w:val="24"/>
          <w:szCs w:val="24"/>
          <w:lang w:val="it-IT"/>
        </w:rPr>
        <w:t xml:space="preserve">i tratament </w:t>
      </w:r>
      <w:r>
        <w:rPr>
          <w:sz w:val="24"/>
          <w:szCs w:val="24"/>
          <w:lang w:val="pt-BR"/>
        </w:rPr>
        <w:t>asigurând asist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medicală în timpul transportulu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confirmă decesul, consemnează această situ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 în foile de observ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ie, 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dispune transportarea cadavrului la morgă după 2 ore de la deces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răspunde de aplicarea normelor de igienă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sănătate publică în unitat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a normelor de protec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a muncii în compartiment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efectuează ancheta epidemiologică preliminară în cadrul apari</w:t>
      </w:r>
      <w:r>
        <w:rPr>
          <w:rFonts w:cs="Tahoma" w:ascii="Tahoma" w:hAnsi="Tahoma"/>
          <w:sz w:val="24"/>
          <w:szCs w:val="24"/>
        </w:rPr>
        <w:t>ț</w:t>
      </w:r>
      <w:r>
        <w:rPr>
          <w:sz w:val="24"/>
          <w:szCs w:val="24"/>
        </w:rPr>
        <w:t>iei unor focare de boli transmisibil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eliberează acte medicale stabilite prin norm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asigură organizarea  evid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 xml:space="preserve">ei persoanelor internate, a raportărilor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statisticilor medical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  <w:lang w:val="pt-BR"/>
        </w:rPr>
        <w:t>desfă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oară activ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 de educa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e medicală continuă pentru personalul din unita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valuează necesarul de servicii medical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de îngrijire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 xml:space="preserve">i face propuneri pentru elaborarea planurilor, programelor </w:t>
      </w:r>
      <w:r>
        <w:rPr>
          <w:rFonts w:cs="Tahoma" w:ascii="Tahoma" w:hAnsi="Tahoma"/>
          <w:sz w:val="24"/>
          <w:szCs w:val="24"/>
          <w:lang w:val="pt-BR"/>
        </w:rPr>
        <w:t>ș</w:t>
      </w:r>
      <w:r>
        <w:rPr>
          <w:sz w:val="24"/>
          <w:szCs w:val="24"/>
          <w:lang w:val="pt-BR"/>
        </w:rPr>
        <w:t>i protocoalelor medicale pe comparti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activ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 de formare a deprinderilor privind vi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a cotidiană a persoanelor intern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planul de tratament specific de kinetoterapie, fizioterapie, masaj, în vederea prevenirii sau recuperării unor dizabil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ca urmare a unor boli, leziuni sau pierderea unui segment al corpulu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in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aplică procede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tehnici conform planului de tratament sau planuri de recuperare ale medicilor de specialitat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obiectivelor fix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de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ne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e specifice, păstrate în cond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de conf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alitate: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a consult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or, tratamentelor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serviciilor de recuperare fizio-kineto terapeut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activita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 de recuperare terapeutică a motric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general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 tonusului muscular al persoanelor interna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pt-BR"/>
        </w:rPr>
        <w:t>organizează activ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 de formare a deprinderilor de muncă independent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pe cât posibil de vi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ă independentă a persoanelor internat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ganizează  activitatea de petrecere a timpului liber a persoanelor internate.</w:t>
      </w:r>
    </w:p>
    <w:p>
      <w:pPr>
        <w:pStyle w:val="Normal"/>
        <w:suppressAutoHyphens w:val="true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Web"/>
        <w:spacing w:before="100" w:after="100"/>
        <w:ind w:firstLine="142"/>
        <w:contextualSpacing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23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Atribu</w:t>
      </w:r>
      <w:r>
        <w:rPr>
          <w:rFonts w:cs="Times New Roman" w:ascii="Tahoma" w:hAnsi="Tahoma"/>
          <w:bCs/>
          <w:sz w:val="24"/>
          <w:szCs w:val="24"/>
          <w:lang w:val="pt-BR"/>
        </w:rPr>
        <w:t>ț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iile </w:t>
      </w:r>
      <w:r>
        <w:rPr>
          <w:rFonts w:cs="Times New Roman" w:ascii="Tahoma" w:hAnsi="Tahoma"/>
          <w:bCs/>
          <w:sz w:val="24"/>
          <w:szCs w:val="24"/>
          <w:lang w:val="pt-BR"/>
        </w:rPr>
        <w:t>ș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i sarcinile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pt-BR"/>
        </w:rPr>
        <w:t>compartimentuluifinanciar- contabil si administrativ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/>
          <w:bCs/>
          <w:sz w:val="24"/>
          <w:szCs w:val="24"/>
          <w:lang w:val="pt-BR"/>
        </w:rPr>
      </w:r>
    </w:p>
    <w:p>
      <w:pPr>
        <w:pStyle w:val="Normal"/>
        <w:ind w:left="375" w:hanging="0"/>
        <w:jc w:val="both"/>
        <w:rPr/>
      </w:pPr>
      <w:r>
        <w:rPr>
          <w:bCs/>
          <w:sz w:val="24"/>
          <w:szCs w:val="24"/>
          <w:lang w:val="pt-BR"/>
        </w:rPr>
        <w:t>- organizează contabilitatea în cadrul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în conformitate cu dispo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e legal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asigură  efectuarea corect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la timp a înregistrărilor;</w:t>
      </w:r>
    </w:p>
    <w:p>
      <w:pPr>
        <w:pStyle w:val="Normal"/>
        <w:ind w:left="375" w:hanging="0"/>
        <w:jc w:val="both"/>
        <w:rPr/>
      </w:pPr>
      <w:r>
        <w:rPr>
          <w:bCs/>
          <w:sz w:val="24"/>
          <w:szCs w:val="24"/>
          <w:lang w:val="fr-FR"/>
        </w:rPr>
        <w:t>- organizează activitatea financiară a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 xml:space="preserve">ii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cu privire la controlul financiar preventiv, în conformitate cu dispozi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le leg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 xml:space="preserve">fundament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propune proiecte de buget ale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, întocme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te detalierea la buget pe capitole buge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ne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a analitic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sintetică a tuturor conturilor, conform legii contabil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elaborează, întocmesc documente contabile: facturi, ordine de plată, dispo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de plat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încasare, file de CEC, declar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fiscale,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tate de plată, gara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materiale, bala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e contabile, bila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uri, rapoarte financiare etc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asigură îndeplinirea, în conformitate cu dispo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le legale, a oblig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lor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 către bugetul statului,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le băncii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ter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ne evid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a angajamentelor buge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elaborează studii privind optimizarea măsurilor de bună gospodarire a resurselor materiale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băne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verifică exist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sigură păstrarea documentelor pe baza cărora unitatea decontează pl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 către furnizori, conform clauzelor contractu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>organizează procesul de achi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e publică, asigură pregătirea documentelor necesare desfă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urării achi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or publice de bunuri, lucrări, servicii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răspund de desfă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urarea acestora în cond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le reglementărilor în vigoare la data organizării asigurând întocmirea, păstrare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rhivarea dosarelor de achizi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e publică a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ab/>
      </w:r>
      <w:r>
        <w:rPr>
          <w:bCs/>
          <w:sz w:val="24"/>
          <w:szCs w:val="24"/>
          <w:lang w:val="fr-FR"/>
        </w:rPr>
        <w:t xml:space="preserve">gestion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monitorizează contractele de achizi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e publică ale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 de furnizare, servici sau lucră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sigură integritatea patrimoniului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/>
      </w:pPr>
      <w:r>
        <w:rPr>
          <w:bCs/>
          <w:sz w:val="24"/>
          <w:szCs w:val="24"/>
          <w:lang w:val="fr-F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asigură opera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 xml:space="preserve">iunile de inventariere anual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curentă a bunurilor din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ganizează activitatea de eviden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ă electronică a contabil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 unită</w:t>
      </w:r>
      <w:r>
        <w:rPr>
          <w:rFonts w:cs="Tahoma" w:ascii="Tahoma" w:hAnsi="Tahoma"/>
          <w:sz w:val="24"/>
          <w:szCs w:val="24"/>
          <w:lang w:val="pt-BR"/>
        </w:rPr>
        <w:t>ț</w:t>
      </w:r>
      <w:r>
        <w:rPr>
          <w:sz w:val="24"/>
          <w:szCs w:val="24"/>
          <w:lang w:val="pt-BR"/>
        </w:rPr>
        <w:t>ii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" w:leader="none"/>
        </w:tabs>
        <w:ind w:left="735" w:hanging="360"/>
        <w:jc w:val="both"/>
        <w:rPr>
          <w:bCs/>
          <w:i/>
          <w:i/>
          <w:sz w:val="24"/>
          <w:szCs w:val="24"/>
          <w:u w:val="single"/>
          <w:lang w:val="pt-BR"/>
        </w:rPr>
      </w:pPr>
      <w:r>
        <w:rPr>
          <w:bCs/>
          <w:sz w:val="24"/>
          <w:szCs w:val="24"/>
          <w:lang w:val="pt-BR"/>
        </w:rPr>
        <w:t xml:space="preserve">asigură măsuri de prevenire a pagubelor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urmăresc recuperarea 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 xml:space="preserve">i răspunde de administrarea, înzestrarea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provizionarea un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 xml:space="preserve">ii cu bunuri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servicii necesare desfă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urării activ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fr-FR"/>
        </w:rPr>
        <w:t>asigură răspândirea bunurilor în unitate, propunând repartizarea acestora pe gestiuni, controlând periodic felul în care sunt păstr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fr-FR"/>
        </w:rPr>
        <w:t>întocme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te documentele pe baza cărora bunurile sunt scoase din magaziile unită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>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fr-F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asigură procesul de între</w:t>
      </w:r>
      <w:r>
        <w:rPr>
          <w:rFonts w:cs="Tahoma" w:ascii="Tahoma" w:hAnsi="Tahoma"/>
          <w:bCs/>
          <w:sz w:val="24"/>
          <w:szCs w:val="24"/>
          <w:lang w:val="fr-FR"/>
        </w:rPr>
        <w:t>ț</w:t>
      </w:r>
      <w:r>
        <w:rPr>
          <w:bCs/>
          <w:sz w:val="24"/>
          <w:szCs w:val="24"/>
          <w:lang w:val="fr-FR"/>
        </w:rPr>
        <w:t xml:space="preserve">inere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reparare a ma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 xml:space="preserve">inilor, utilajelor, dispozitivelor </w:t>
      </w:r>
      <w:r>
        <w:rPr>
          <w:rFonts w:cs="Tahoma" w:ascii="Tahoma" w:hAnsi="Tahoma"/>
          <w:bCs/>
          <w:sz w:val="24"/>
          <w:szCs w:val="24"/>
          <w:lang w:val="fr-FR"/>
        </w:rPr>
        <w:t>ș</w:t>
      </w:r>
      <w:r>
        <w:rPr>
          <w:bCs/>
          <w:sz w:val="24"/>
          <w:szCs w:val="24"/>
          <w:lang w:val="fr-FR"/>
        </w:rPr>
        <w:t>i altele asemenea în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pt-BR"/>
        </w:rPr>
        <w:t xml:space="preserve">organizează 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răspunde de asigurarea permanentă a utilită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lor din unitate: apă caldă, apă rece, căldură, telefon, canalizare, energie, gunoi etc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</w:rPr>
        <w:t>organizează spa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>ii adecvate pentru păstrarea  în condi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>ii optime  a bunurilor aprovizionate de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rganizează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 asigură procesul de pregatire al hranei, asigură încadrarea în aloca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 xml:space="preserve">ia zilnică de hrană, 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>ine eviden</w:t>
      </w:r>
      <w:r>
        <w:rPr>
          <w:rFonts w:cs="Tahoma" w:ascii="Tahoma" w:hAnsi="Tahoma"/>
          <w:bCs/>
          <w:sz w:val="24"/>
          <w:szCs w:val="24"/>
        </w:rPr>
        <w:t>ț</w:t>
      </w:r>
      <w:r>
        <w:rPr>
          <w:bCs/>
          <w:sz w:val="24"/>
          <w:szCs w:val="24"/>
        </w:rPr>
        <w:t xml:space="preserve">a economiilor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 a depă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ri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</w:rPr>
        <w:t xml:space="preserve">organizează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 xml:space="preserve">i asigură activitatea de spălătorie </w:t>
      </w:r>
      <w:r>
        <w:rPr>
          <w:rFonts w:cs="Tahoma" w:ascii="Tahoma" w:hAnsi="Tahoma"/>
          <w:bCs/>
          <w:sz w:val="24"/>
          <w:szCs w:val="24"/>
        </w:rPr>
        <w:t>ș</w:t>
      </w:r>
      <w:r>
        <w:rPr>
          <w:bCs/>
          <w:sz w:val="24"/>
          <w:szCs w:val="24"/>
        </w:rPr>
        <w:t>i călcătorie din un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/>
      </w:pPr>
      <w:r>
        <w:rPr>
          <w:bCs/>
          <w:sz w:val="24"/>
          <w:szCs w:val="24"/>
          <w:lang w:val="pt-BR"/>
        </w:rPr>
        <w:t>organizează programul de lucru al personalului administrativ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8" w:leader="none"/>
        </w:tabs>
        <w:ind w:left="720" w:hanging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organizează activitatea de PSI, protec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a muncii din unitate </w:t>
      </w:r>
      <w:r>
        <w:rPr>
          <w:rFonts w:cs="Tahoma" w:ascii="Tahoma" w:hAnsi="Tahoma"/>
          <w:bCs/>
          <w:sz w:val="24"/>
          <w:szCs w:val="24"/>
          <w:lang w:val="pt-BR"/>
        </w:rPr>
        <w:t>ș</w:t>
      </w:r>
      <w:r>
        <w:rPr>
          <w:bCs/>
          <w:sz w:val="24"/>
          <w:szCs w:val="24"/>
          <w:lang w:val="pt-BR"/>
        </w:rPr>
        <w:t>i a situa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iilor de urgen</w:t>
      </w:r>
      <w:r>
        <w:rPr>
          <w:rFonts w:cs="Tahoma" w:ascii="Tahoma" w:hAnsi="Tahoma"/>
          <w:bCs/>
          <w:sz w:val="24"/>
          <w:szCs w:val="24"/>
          <w:lang w:val="pt-BR"/>
        </w:rPr>
        <w:t>ț</w:t>
      </w:r>
      <w:r>
        <w:rPr>
          <w:bCs/>
          <w:sz w:val="24"/>
          <w:szCs w:val="24"/>
          <w:lang w:val="pt-BR"/>
        </w:rPr>
        <w:t>ă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25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jc w:val="center"/>
        <w:rPr/>
      </w:pPr>
      <w:r>
        <w:rPr>
          <w:b/>
          <w:sz w:val="24"/>
          <w:szCs w:val="24"/>
          <w:lang w:val="ro-RO"/>
        </w:rPr>
        <w:t>CAPITOLUL VI</w:t>
      </w:r>
    </w:p>
    <w:p>
      <w:pPr>
        <w:pStyle w:val="Normal"/>
        <w:tabs>
          <w:tab w:val="clear" w:pos="720"/>
          <w:tab w:val="left" w:pos="3250" w:leader="none"/>
        </w:tabs>
        <w:jc w:val="center"/>
        <w:rPr/>
      </w:pPr>
      <w:r>
        <w:rPr>
          <w:b/>
          <w:sz w:val="24"/>
          <w:szCs w:val="24"/>
          <w:lang w:val="ro-RO"/>
        </w:rPr>
        <w:t>SANC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UNI</w:t>
      </w:r>
    </w:p>
    <w:p>
      <w:pPr>
        <w:pStyle w:val="Normal"/>
        <w:tabs>
          <w:tab w:val="clear" w:pos="720"/>
          <w:tab w:val="left" w:pos="325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 24</w:t>
      </w:r>
      <w:r>
        <w:rPr>
          <w:sz w:val="24"/>
          <w:szCs w:val="24"/>
          <w:lang w:val="ro-RO"/>
        </w:rPr>
        <w:t xml:space="preserve"> Sanc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onarea disciplinară  sau eliberarea din func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e a directorului unită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i se face de către Consiliul Jude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ean Arge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, la propunerea presedintelui acestuia.</w:t>
      </w:r>
    </w:p>
    <w:p>
      <w:pPr>
        <w:pStyle w:val="Normal"/>
        <w:tabs>
          <w:tab w:val="clear" w:pos="720"/>
          <w:tab w:val="left" w:pos="325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APITOLUL  VII</w:t>
      </w:r>
    </w:p>
    <w:p>
      <w:pPr>
        <w:pStyle w:val="Normal"/>
        <w:tabs>
          <w:tab w:val="clear" w:pos="720"/>
          <w:tab w:val="left" w:pos="3250" w:leader="none"/>
        </w:tabs>
        <w:jc w:val="center"/>
        <w:rPr/>
      </w:pPr>
      <w:r>
        <w:rPr>
          <w:b/>
          <w:sz w:val="24"/>
          <w:szCs w:val="24"/>
          <w:lang w:val="ro-RO"/>
        </w:rPr>
        <w:t>DISPOZI</w:t>
      </w:r>
      <w:r>
        <w:rPr>
          <w:rFonts w:cs="Tahoma" w:ascii="Tahoma" w:hAnsi="Tahoma"/>
          <w:b/>
          <w:sz w:val="24"/>
          <w:szCs w:val="24"/>
          <w:lang w:val="ro-RO"/>
        </w:rPr>
        <w:t>Ț</w:t>
      </w:r>
      <w:r>
        <w:rPr>
          <w:b/>
          <w:sz w:val="24"/>
          <w:szCs w:val="24"/>
          <w:lang w:val="ro-RO"/>
        </w:rPr>
        <w:t>II FINALE</w:t>
      </w:r>
    </w:p>
    <w:p>
      <w:pPr>
        <w:pStyle w:val="Normal"/>
        <w:tabs>
          <w:tab w:val="clear" w:pos="720"/>
          <w:tab w:val="left" w:pos="325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250" w:leader="none"/>
        </w:tabs>
        <w:jc w:val="both"/>
        <w:rPr/>
      </w:pPr>
      <w:r>
        <w:rPr>
          <w:sz w:val="24"/>
          <w:szCs w:val="24"/>
          <w:lang w:val="ro-RO"/>
        </w:rPr>
        <w:t xml:space="preserve">         </w:t>
      </w:r>
      <w:r>
        <w:rPr>
          <w:b/>
          <w:sz w:val="24"/>
          <w:szCs w:val="24"/>
          <w:lang w:val="ro-RO"/>
        </w:rPr>
        <w:t>Art.25</w:t>
      </w:r>
      <w:r>
        <w:rPr>
          <w:sz w:val="24"/>
          <w:szCs w:val="24"/>
          <w:lang w:val="ro-RO"/>
        </w:rPr>
        <w:t xml:space="preserve"> Salarizarea personalului unită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i de asisten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ă medico-socială se stabile</w:t>
      </w:r>
      <w:r>
        <w:rPr>
          <w:rFonts w:cs="Tahoma" w:ascii="Tahoma" w:hAnsi="Tahoma"/>
          <w:sz w:val="24"/>
          <w:szCs w:val="24"/>
          <w:lang w:val="ro-RO"/>
        </w:rPr>
        <w:t>ș</w:t>
      </w:r>
      <w:r>
        <w:rPr>
          <w:sz w:val="24"/>
          <w:szCs w:val="24"/>
          <w:lang w:val="ro-RO"/>
        </w:rPr>
        <w:t>te potrivit legisl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ei aplicabile salaria</w:t>
      </w:r>
      <w:r>
        <w:rPr>
          <w:rFonts w:cs="Tahoma" w:ascii="Tahoma" w:hAnsi="Tahoma"/>
          <w:sz w:val="24"/>
          <w:szCs w:val="24"/>
          <w:lang w:val="ro-RO"/>
        </w:rPr>
        <w:t>ț</w:t>
      </w:r>
      <w:r>
        <w:rPr>
          <w:sz w:val="24"/>
          <w:szCs w:val="24"/>
          <w:lang w:val="ro-RO"/>
        </w:rPr>
        <w:t>ilor din sistemul bugetar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Art.26</w:t>
      </w:r>
      <w:r>
        <w:rPr>
          <w:bCs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are cont distinct în bancă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dispune de mijloace material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financiare puse la dispozi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 de către Consiliul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, sau din alte surse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Art.27</w:t>
      </w:r>
      <w:r>
        <w:rPr>
          <w:bCs/>
          <w:sz w:val="24"/>
          <w:szCs w:val="24"/>
          <w:lang w:val="ro-RO"/>
        </w:rPr>
        <w:t xml:space="preserve"> (1) Cheltuielile curen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e capital ale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ă medico-socială se asigură din veniturile propr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din subv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acordate din bugetul Consiliului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l Ministerului Muncii, Familiei, Prot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Sociale si Persoanelor Varstnice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o-RO"/>
        </w:rPr>
        <w:t>(2)Veniturile proprii ale Unită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de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ă Medico-Socială Rucar se constituie din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sume decontate de la bugetul de stat prin Direc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a de Sănătate Publică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 pentru servicii medicale furnizate pe bază de contract, precum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i a cheltuielilor de personal aferente medicilor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en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medicali, conform prevederilor legale în vigoare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sz w:val="24"/>
          <w:szCs w:val="24"/>
          <w:lang w:val="ro-RO"/>
        </w:rPr>
        <w:t>con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i personale ale beneficiarilor, după caz, stabilite anual de către Consiliul Jude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ean Arg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don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 xml:space="preserve">ii, sponsorizări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lte venituri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28</w:t>
      </w:r>
      <w:r>
        <w:rPr>
          <w:bCs/>
          <w:sz w:val="24"/>
          <w:szCs w:val="24"/>
          <w:lang w:val="ro-RO"/>
        </w:rPr>
        <w:t xml:space="preserve"> Cuantumul contribu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ei personale de sus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nere a asista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lor se stabil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conform Metodologiei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se regăse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 xml:space="preserve">te în angajamentul de plată sau, după caz, în Contractul de servicii sociale încheiat între unitate </w:t>
      </w:r>
      <w:r>
        <w:rPr>
          <w:rFonts w:cs="Tahoma" w:ascii="Tahoma" w:hAnsi="Tahoma"/>
          <w:bCs/>
          <w:sz w:val="24"/>
          <w:szCs w:val="24"/>
          <w:lang w:val="ro-RO"/>
        </w:rPr>
        <w:t>ș</w:t>
      </w:r>
      <w:r>
        <w:rPr>
          <w:bCs/>
          <w:sz w:val="24"/>
          <w:szCs w:val="24"/>
          <w:lang w:val="ro-RO"/>
        </w:rPr>
        <w:t>i asistat/sus</w:t>
      </w:r>
      <w:r>
        <w:rPr>
          <w:rFonts w:cs="Tahoma" w:ascii="Tahoma" w:hAnsi="Tahoma"/>
          <w:bCs/>
          <w:sz w:val="24"/>
          <w:szCs w:val="24"/>
          <w:lang w:val="ro-RO"/>
        </w:rPr>
        <w:t>ț</w:t>
      </w:r>
      <w:r>
        <w:rPr>
          <w:bCs/>
          <w:sz w:val="24"/>
          <w:szCs w:val="24"/>
          <w:lang w:val="ro-RO"/>
        </w:rPr>
        <w:t>inător legal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</w:t>
      </w:r>
      <w:r>
        <w:rPr>
          <w:b/>
          <w:color w:val="000000"/>
          <w:sz w:val="24"/>
          <w:szCs w:val="24"/>
          <w:lang w:val="ro-RO"/>
        </w:rPr>
        <w:t>Art. 29</w:t>
      </w:r>
      <w:r>
        <w:rPr>
          <w:color w:val="000000"/>
          <w:sz w:val="24"/>
          <w:szCs w:val="24"/>
          <w:lang w:val="ro-RO"/>
        </w:rPr>
        <w:t xml:space="preserve"> Unitatea de Asiste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ă Medico-Socială poate primi dona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 xml:space="preserve">ii 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color w:val="000000"/>
          <w:sz w:val="24"/>
          <w:szCs w:val="24"/>
          <w:lang w:val="ro-RO"/>
        </w:rPr>
        <w:t>i sponsorizări în folosul unită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ii. Acestea vor fi trecute în evide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a contabilă a unită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ii, conform procedurilor legale în vigoare.</w:t>
      </w:r>
    </w:p>
    <w:p>
      <w:pPr>
        <w:pStyle w:val="Normal"/>
        <w:tabs>
          <w:tab w:val="clear" w:pos="720"/>
          <w:tab w:val="left" w:pos="325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</w:t>
      </w:r>
      <w:r>
        <w:rPr>
          <w:b/>
          <w:color w:val="000000"/>
          <w:sz w:val="24"/>
          <w:szCs w:val="24"/>
          <w:lang w:val="ro-RO"/>
        </w:rPr>
        <w:t>Art.  30</w:t>
      </w:r>
      <w:r>
        <w:rPr>
          <w:color w:val="000000"/>
          <w:sz w:val="24"/>
          <w:szCs w:val="24"/>
          <w:lang w:val="ro-RO"/>
        </w:rPr>
        <w:t xml:space="preserve">  Directorul Unită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ii de Asisten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ă Medico-Socială Rucar va lua măsuri pentru af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color w:val="000000"/>
          <w:sz w:val="24"/>
          <w:szCs w:val="24"/>
          <w:lang w:val="ro-RO"/>
        </w:rPr>
        <w:t xml:space="preserve">area </w:t>
      </w:r>
      <w:r>
        <w:rPr>
          <w:rFonts w:cs="Tahoma" w:ascii="Tahoma" w:hAnsi="Tahoma"/>
          <w:color w:val="000000"/>
          <w:sz w:val="24"/>
          <w:szCs w:val="24"/>
          <w:lang w:val="ro-RO"/>
        </w:rPr>
        <w:t>ș</w:t>
      </w:r>
      <w:r>
        <w:rPr>
          <w:color w:val="000000"/>
          <w:sz w:val="24"/>
          <w:szCs w:val="24"/>
          <w:lang w:val="ro-RO"/>
        </w:rPr>
        <w:t xml:space="preserve">i prelucrarea prezentului regulament de către întreg personalul de subordine. </w:t>
      </w:r>
    </w:p>
    <w:p>
      <w:pPr>
        <w:pStyle w:val="Normal"/>
        <w:tabs>
          <w:tab w:val="clear" w:pos="720"/>
          <w:tab w:val="left" w:pos="3250" w:leader="none"/>
        </w:tabs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304" w:right="4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 Narrow" w:hAnsi="Arial Narrow" w:cs="Arial Narrow"/>
      <w:b/>
      <w:sz w:val="4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fr-F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sz w:val="26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  <w:sz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aie cu ant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00:00Z</dcterms:created>
  <dc:creator>CENTRUL DE PLASAMENT SPECIAL SUICI</dc:creator>
  <dc:description/>
  <cp:keywords/>
  <dc:language>en-US</dc:language>
  <cp:lastModifiedBy>Catalina PREDESCU</cp:lastModifiedBy>
  <cp:lastPrinted>2008-01-08T09:27:00Z</cp:lastPrinted>
  <dcterms:modified xsi:type="dcterms:W3CDTF">2014-02-25T11:22:00Z</dcterms:modified>
  <cp:revision>5</cp:revision>
  <dc:subject/>
  <dc:title>Anexa nr</dc:title>
</cp:coreProperties>
</file>